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5420</wp:posOffset>
                </wp:positionH>
                <wp:positionV relativeFrom="paragraph">
                  <wp:posOffset>-461645</wp:posOffset>
                </wp:positionV>
                <wp:extent cx="1022350" cy="808990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ABAT AMERICAN SCHOO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Grade 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;wgl4_boot" w:hAnsi="Gill Sans MT;wgl4_boot" w:cs="Gill Sans MT;wgl4_boot"/>
                              </w:rPr>
                            </w:pPr>
                            <w:r>
                              <w:rPr>
                                <w:rFonts w:cs="Gill Sans MT;wgl4_boot" w:ascii="Gill Sans MT;wgl4_boot" w:hAnsi="Gill Sans MT;wgl4_boot"/>
                              </w:rPr>
                              <w:t>ays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;wgl4_boot" w:hAnsi="Gill Sans MT;wgl4_boot" w:cs="Gill Sans MT;wgl4_boot"/>
                                <w:sz w:val="16"/>
                              </w:rPr>
                            </w:pPr>
                            <w:r>
                              <w:rPr>
                                <w:rFonts w:cs="Gill Sans MT;wgl4_boot" w:ascii="Gill Sans MT;wgl4_boot" w:hAnsi="Gill Sans MT;wgl4_boot"/>
                                <w:sz w:val="16"/>
                              </w:rPr>
                              <w:t>Middle 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63.7pt;mso-wrap-distance-left:9.05pt;mso-wrap-distance-right:9.05pt;mso-wrap-distance-top:0pt;mso-wrap-distance-bottom:0pt;margin-top:-36.35pt;mso-position-vertical-relative:text;margin-left:-14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RABAT AMERICAN SCHOO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Grade 10</w:t>
                      </w:r>
                    </w:p>
                    <w:p>
                      <w:pPr>
                        <w:pStyle w:val="Normal"/>
                        <w:rPr>
                          <w:rFonts w:ascii="Gill Sans MT;wgl4_boot" w:hAnsi="Gill Sans MT;wgl4_boot" w:cs="Gill Sans MT;wgl4_boot"/>
                        </w:rPr>
                      </w:pPr>
                      <w:r>
                        <w:rPr>
                          <w:rFonts w:cs="Gill Sans MT;wgl4_boot" w:ascii="Gill Sans MT;wgl4_boot" w:hAnsi="Gill Sans MT;wgl4_boot"/>
                        </w:rPr>
                        <w:t>ayson</w:t>
                      </w:r>
                    </w:p>
                    <w:p>
                      <w:pPr>
                        <w:pStyle w:val="Normal"/>
                        <w:rPr>
                          <w:rFonts w:ascii="Gill Sans MT;wgl4_boot" w:hAnsi="Gill Sans MT;wgl4_boot" w:cs="Gill Sans MT;wgl4_boot"/>
                          <w:sz w:val="16"/>
                        </w:rPr>
                      </w:pPr>
                      <w:r>
                        <w:rPr>
                          <w:rFonts w:cs="Gill Sans MT;wgl4_boot" w:ascii="Gill Sans MT;wgl4_boot" w:hAnsi="Gill Sans MT;wgl4_boot"/>
                          <w:sz w:val="16"/>
                        </w:rPr>
                        <w:t>Middle Schoo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6500</wp:posOffset>
                </wp:positionH>
                <wp:positionV relativeFrom="paragraph">
                  <wp:posOffset>-114300</wp:posOffset>
                </wp:positionV>
                <wp:extent cx="477774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79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Unit: Linking Lyrics from Sappho to Rap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pt;height:27pt;mso-wrap-distance-left:9.05pt;mso-wrap-distance-right:9.05pt;mso-wrap-distance-top:0pt;mso-wrap-distance-bottom:0pt;margin-top:-9pt;mso-position-vertical-relative:text;margin-left: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88" w:type="dxa"/>
                        <w:jc w:val="left"/>
                        <w:tblInd w:w="79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it: Linking Lyrics from Sappho to Rap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455</wp:posOffset>
                </wp:positionH>
                <wp:positionV relativeFrom="paragraph">
                  <wp:posOffset>-457200</wp:posOffset>
                </wp:positionV>
                <wp:extent cx="684085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85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488" w:type="dxa"/>
                              <w:jc w:val="left"/>
                              <w:tblInd w:w="-6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8"/>
                              <w:gridCol w:w="5130"/>
                              <w:gridCol w:w="2280"/>
                            </w:tblGrid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Head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reated by: Juliet Buckle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Head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Subject:  English for Academic Purposes 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Head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Month: Novembe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5pt;height:27pt;mso-wrap-distance-left:9.05pt;mso-wrap-distance-right:9.05pt;mso-wrap-distance-top:0pt;mso-wrap-distance-bottom:0pt;margin-top:-36pt;mso-position-vertical-relative:text;margin-left:6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488" w:type="dxa"/>
                        <w:jc w:val="left"/>
                        <w:tblInd w:w="-6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8"/>
                        <w:gridCol w:w="5130"/>
                        <w:gridCol w:w="2280"/>
                      </w:tblGrid>
                      <w:tr>
                        <w:trPr>
                          <w:trHeight w:val="439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Head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reated by: Juliet Buckle</w:t>
                            </w:r>
                          </w:p>
                          <w:p>
                            <w:pPr>
                              <w:pStyle w:val="Head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Head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Subject:  English for Academic Purposes 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Head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Month: Novembe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1440" w:right="1440" w:gutter="0" w:header="0" w:top="107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  <w:tab w:val="left" w:pos="1892" w:leader="none"/>
        </w:tabs>
        <w:rPr>
          <w:sz w:val="26"/>
        </w:rPr>
      </w:pPr>
      <w:r>
        <w:rPr>
          <w:sz w:val="26"/>
        </w:rPr>
      </w:r>
    </w:p>
    <w:tbl>
      <w:tblPr>
        <w:tblW w:w="14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823"/>
        <w:gridCol w:w="2822"/>
        <w:gridCol w:w="2823"/>
        <w:gridCol w:w="2826"/>
      </w:tblGrid>
      <w:tr>
        <w:trPr>
          <w:trHeight w:val="341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SENTIAL QUESTION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ENT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KILL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SSESSMENT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ESOURCES </w:t>
            </w:r>
          </w:p>
        </w:tc>
      </w:tr>
      <w:tr>
        <w:trPr>
          <w:trHeight w:val="8454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Can poetry help us empathize with poets from the distant past as popular music lyrics help us to empathize with musicians today?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Yes – because feelings are universal and some experiences (love) are universal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What are the elements of successful lyric poems and music lyrics?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Intensity of expression to convey deep feelings, pithiness, rhythm, harmony, etc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How do literary /sound devices enhance poetry/ lyrics to enable us to convey thoughts, feelings, and experiences?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iterary/sound devices may intensify the experience, making it more real for us and allowing us to identify with the experience and through it, the author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How do we balance subjective response and objective analysis when we study literature?</w:t>
            </w:r>
          </w:p>
          <w:p>
            <w:pPr>
              <w:pStyle w:val="Heading5"/>
              <w:rPr/>
            </w:pPr>
            <w:r>
              <w:rPr/>
              <w:t>Objective – analyze the devices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Subjective – decide how the devices affect the poem, how the whole poem makes us feel and then balance the two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*What role do poems and music lyrics play for individuals and society?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Expressing ourselves through music and poetry is an integral part of what it means to be human, helping to unify each culture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*CONCEPT – </w:t>
            </w:r>
            <w:r>
              <w:rPr>
                <w:b/>
                <w:sz w:val="16"/>
              </w:rPr>
              <w:t>There are basic similarities between lyric poetry and music lyrics, making them an efficient medium to convey intensely personal feelings, thoughts and experiences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*CONTENT FOCUS </w:t>
            </w:r>
            <w:r>
              <w:rPr>
                <w:b/>
                <w:sz w:val="16"/>
              </w:rPr>
              <w:t>– poems of Sappho, Catullus, Ancient Egyptian poetry, music lyrics of Eminem, and others, (Janis Ian, Tracey Chapman, Fleetwood Mac plus selected student choices if suitable)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*DIFFERENTIATION – </w:t>
            </w:r>
            <w:r>
              <w:rPr>
                <w:b/>
                <w:i/>
                <w:sz w:val="16"/>
              </w:rPr>
              <w:t xml:space="preserve">targeted skills; student generated rubrics; choice of poem, and song lyric to discuss, annotate or present; degree of teacher scaffolding; oral presentation in pairs or individually;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OTHER STRATEGIES</w:t>
            </w:r>
            <w:r>
              <w:rPr>
                <w:b/>
                <w:i/>
                <w:sz w:val="16"/>
              </w:rPr>
              <w:t xml:space="preserve"> – teacher modeling; flexible time for assessment or activity; writing process; student models; targeted writing skills through student contracts and student generated rubric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*VOCABULARY FOCUS – </w:t>
            </w:r>
            <w:r>
              <w:rPr>
                <w:b/>
                <w:sz w:val="16"/>
              </w:rPr>
              <w:t>literary terms – connect known (metaphor, simile, personification) to unknown – (lyric, pastoral, persona ); love vocabulary (cherish, entice, pine, entreat); strong verbs for literary analysis (evoke, connote, echo, contrast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TECHNOLOGY </w:t>
            </w:r>
            <w:r>
              <w:rPr>
                <w:b/>
                <w:sz w:val="16"/>
              </w:rPr>
              <w:t>– blogs on poems; web search for poems to discuss; projector for oral commentary on poem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>Reading, thinking, discussing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*RELATE personal thoughts, feelings, experiences to those of the poet &amp; song writer and *SPECULATE whether these help reveal what it means to be human ***link to Dead Poets Society “</w:t>
            </w:r>
            <w:r>
              <w:rPr>
                <w:color w:val="000000"/>
                <w:sz w:val="16"/>
              </w:rPr>
              <w:t>We read and write poetry because we are members of the human race. And the human race is filled with passion” (DPS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DIFFERENTIATE between pastoral and lyric poetry and music lyric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IDENTIFY literary devices and effect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COMPARE &amp; CONTRAST classical lyric poetry &amp; modern song lyrics</w:t>
            </w:r>
          </w:p>
          <w:p>
            <w:pPr>
              <w:pStyle w:val="Heading4"/>
              <w:rPr/>
            </w:pPr>
            <w:r>
              <w:rPr/>
              <w:t>Discussing, writin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RESPOND to poems &amp; lyrics *ANALYZE how literary devices &amp; word sounds can be used to create meanin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EMPLOY literary devices, word sounds creatively in a complex personal poem &amp; correctly in oral &amp; written commentary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INTERPRET poems &amp; lyrics in oral &amp; written commentary</w:t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revisin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ENHANCE quality of poetry with love vocabulary, and of commentary with strong verb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REVISE writing/oral work to enhance clarity and analysis (commentary) and voice, imagery and sound effects (poem)</w:t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citing, analyzin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DEVELOP ability to embed quotations in written commentary, provide follow-up analysis, and discuss effects of literary devices</w:t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avoiding plagiarism</w:t>
            </w:r>
          </w:p>
          <w:p>
            <w:pPr>
              <w:pStyle w:val="Balloo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ORMAT in-text citations where necessa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Balloo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Formative assessments &amp; strategies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*</w:t>
            </w:r>
            <w:r>
              <w:rPr>
                <w:sz w:val="16"/>
              </w:rPr>
              <w:t>CLASS DISCUSSION</w:t>
            </w:r>
            <w:r>
              <w:rPr>
                <w:b/>
                <w:sz w:val="16"/>
              </w:rPr>
              <w:t xml:space="preserve"> to compare &amp; contrast a lyric poem with a modern song lyric (F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STUDENT CREATED FLASHCARDS</w:t>
            </w:r>
            <w:r>
              <w:rPr>
                <w:b/>
                <w:sz w:val="16"/>
              </w:rPr>
              <w:t xml:space="preserve"> for literary terms &amp; definitions (F)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*</w:t>
            </w:r>
            <w:r>
              <w:rPr>
                <w:sz w:val="16"/>
              </w:rPr>
              <w:t>MATCH</w:t>
            </w:r>
            <w:r>
              <w:rPr>
                <w:b/>
                <w:sz w:val="16"/>
              </w:rPr>
              <w:t xml:space="preserve"> literary devices with their definitions (F)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*</w:t>
            </w:r>
            <w:r>
              <w:rPr>
                <w:sz w:val="16"/>
              </w:rPr>
              <w:t>VOCABULARY QUIZ</w:t>
            </w:r>
            <w:r>
              <w:rPr>
                <w:b/>
                <w:sz w:val="16"/>
              </w:rPr>
              <w:t xml:space="preserve"> – match literary terms with definitions (F)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*</w:t>
            </w:r>
            <w:r>
              <w:rPr>
                <w:sz w:val="16"/>
              </w:rPr>
              <w:t>ANNOTATION</w:t>
            </w:r>
            <w:r>
              <w:rPr>
                <w:b/>
                <w:sz w:val="16"/>
              </w:rPr>
              <w:t xml:space="preserve"> of one classical poem (group) (F) (assessed with rubric)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*</w:t>
            </w:r>
            <w:r>
              <w:rPr>
                <w:sz w:val="16"/>
              </w:rPr>
              <w:t>ORAL PRESENTATION</w:t>
            </w:r>
            <w:r>
              <w:rPr>
                <w:b/>
                <w:sz w:val="16"/>
              </w:rPr>
              <w:t xml:space="preserve"> of one classical poem (pairs – assessed with oral presentation rubric; students choose targeted skills) (diff) (F) *</w:t>
            </w:r>
            <w:r>
              <w:rPr>
                <w:sz w:val="16"/>
              </w:rPr>
              <w:t>CONTRACT</w:t>
            </w:r>
            <w:r>
              <w:rPr>
                <w:b/>
                <w:sz w:val="16"/>
              </w:rPr>
              <w:t xml:space="preserve"> with sts of 3 targeted skills to work on over a 6 week period. Personal targets to be regularly assessed against previous skill level, &amp; modified. (diff) (F)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*</w:t>
            </w:r>
            <w:r>
              <w:rPr>
                <w:sz w:val="16"/>
              </w:rPr>
              <w:t>BLOG ENTRY</w:t>
            </w:r>
            <w:r>
              <w:rPr>
                <w:b/>
                <w:sz w:val="16"/>
              </w:rPr>
              <w:t xml:space="preserve"> literary response on 2 lyric poems found by students and vetted then discussed in class (Why did you like it? Is it successful? Why?) (diff) (tech) (F)</w:t>
            </w:r>
          </w:p>
          <w:p>
            <w:pPr>
              <w:pStyle w:val="Heading4"/>
              <w:rPr/>
            </w:pPr>
            <w:r>
              <w:rPr/>
              <w:t>Summative assessments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*</w:t>
            </w:r>
            <w:r>
              <w:rPr>
                <w:sz w:val="16"/>
              </w:rPr>
              <w:t>VOCABULARY PIGGYBACK ASSESSMENT</w:t>
            </w:r>
            <w:r>
              <w:rPr>
                <w:b/>
                <w:sz w:val="16"/>
              </w:rPr>
              <w:t xml:space="preserve"> – include 3 literary techniques in lyric poem written for English class – student generated rubric with 1 or 2 targeted skills (diff) (Summative)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*</w:t>
            </w:r>
            <w:r>
              <w:rPr>
                <w:sz w:val="16"/>
              </w:rPr>
              <w:t>WRITTEN COMMENTARY PIGGYBACK ASSESSMENT</w:t>
            </w:r>
            <w:r>
              <w:rPr>
                <w:b/>
                <w:sz w:val="16"/>
              </w:rPr>
              <w:t xml:space="preserve"> on a modern song lyric  (S) (assessed by rubric of 3 targeted skills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*</w:t>
            </w:r>
            <w:r>
              <w:rPr>
                <w:sz w:val="16"/>
              </w:rPr>
              <w:t>WORLD LITERATURE TEXTBOOK</w:t>
            </w:r>
            <w:r>
              <w:rPr>
                <w:b/>
                <w:sz w:val="16"/>
              </w:rPr>
              <w:t xml:space="preserve"> (Prentice-Hall)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*</w:t>
            </w:r>
            <w:r>
              <w:rPr>
                <w:sz w:val="16"/>
              </w:rPr>
              <w:t>RECORDINGS</w:t>
            </w:r>
            <w:r>
              <w:rPr>
                <w:b/>
                <w:sz w:val="16"/>
              </w:rPr>
              <w:t xml:space="preserve"> of original songs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*</w:t>
            </w:r>
            <w:r>
              <w:rPr>
                <w:sz w:val="16"/>
              </w:rPr>
              <w:t>PHOTOCOPIES</w:t>
            </w:r>
            <w:r>
              <w:rPr>
                <w:b/>
                <w:sz w:val="16"/>
              </w:rPr>
              <w:t xml:space="preserve"> of song lyrics used with &amp; without gaps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*</w:t>
            </w:r>
            <w:r>
              <w:rPr>
                <w:sz w:val="16"/>
              </w:rPr>
              <w:t>WORKSHEET</w:t>
            </w:r>
            <w:r>
              <w:rPr>
                <w:b/>
                <w:sz w:val="16"/>
              </w:rPr>
              <w:t xml:space="preserve"> on song discussion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*</w:t>
            </w:r>
            <w:r>
              <w:rPr>
                <w:sz w:val="16"/>
              </w:rPr>
              <w:t>PRINTOUTS</w:t>
            </w:r>
            <w:r>
              <w:rPr>
                <w:b/>
                <w:sz w:val="16"/>
              </w:rPr>
              <w:t xml:space="preserve"> of students’ lyric poems for discussion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*</w:t>
            </w:r>
            <w:r>
              <w:rPr>
                <w:sz w:val="16"/>
              </w:rPr>
              <w:t>WORKSHEETS</w:t>
            </w:r>
            <w:r>
              <w:rPr>
                <w:b/>
                <w:sz w:val="16"/>
              </w:rPr>
              <w:t xml:space="preserve"> of literary term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&amp; definitions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*</w:t>
            </w:r>
            <w:r>
              <w:rPr>
                <w:sz w:val="16"/>
              </w:rPr>
              <w:t>FLASHCARDS</w:t>
            </w:r>
            <w:r>
              <w:rPr>
                <w:b/>
                <w:sz w:val="16"/>
              </w:rPr>
              <w:t xml:space="preserve"> of literary terms &amp; definitions (teacher &amp; students)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*</w:t>
            </w:r>
            <w:r>
              <w:rPr>
                <w:sz w:val="16"/>
              </w:rPr>
              <w:t>WORKSHEETS</w:t>
            </w:r>
            <w:r>
              <w:rPr>
                <w:b/>
                <w:sz w:val="16"/>
              </w:rPr>
              <w:t xml:space="preserve"> for categorizing love vocabulary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*</w:t>
            </w:r>
            <w:r>
              <w:rPr>
                <w:sz w:val="16"/>
              </w:rPr>
              <w:t>WORKSHEET</w:t>
            </w:r>
            <w:r>
              <w:rPr>
                <w:b/>
                <w:sz w:val="16"/>
              </w:rPr>
              <w:t xml:space="preserve"> on guidelines for annotation &amp; for writing a commentary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*</w:t>
            </w:r>
            <w:r>
              <w:rPr>
                <w:sz w:val="16"/>
              </w:rPr>
              <w:t>WORKSHEET</w:t>
            </w:r>
            <w:r>
              <w:rPr>
                <w:b/>
                <w:sz w:val="16"/>
              </w:rPr>
              <w:t xml:space="preserve"> for notes on strong verbs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*</w:t>
            </w:r>
            <w:r>
              <w:rPr>
                <w:sz w:val="16"/>
              </w:rPr>
              <w:t>TRANSPARENCIES, PENS &amp; PROJECTOR</w:t>
            </w:r>
            <w:r>
              <w:rPr>
                <w:b/>
                <w:sz w:val="16"/>
              </w:rPr>
              <w:t xml:space="preserve"> for presentations of poems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*</w:t>
            </w:r>
            <w:r>
              <w:rPr>
                <w:sz w:val="16"/>
              </w:rPr>
              <w:t>COMPUTERS</w:t>
            </w:r>
            <w:r>
              <w:rPr>
                <w:b/>
                <w:sz w:val="16"/>
              </w:rPr>
              <w:t xml:space="preserve"> for web search of poems and blogging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*</w:t>
            </w:r>
            <w:r>
              <w:rPr>
                <w:sz w:val="16"/>
              </w:rPr>
              <w:t>MODELS</w:t>
            </w:r>
            <w:r>
              <w:rPr>
                <w:b/>
                <w:sz w:val="16"/>
              </w:rPr>
              <w:t xml:space="preserve"> for student created lyric poems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*</w:t>
            </w:r>
            <w:r>
              <w:rPr>
                <w:sz w:val="16"/>
              </w:rPr>
              <w:t>MODELS</w:t>
            </w:r>
            <w:r>
              <w:rPr>
                <w:b/>
                <w:sz w:val="16"/>
              </w:rPr>
              <w:t xml:space="preserve"> of written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mentarie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Rubrics</w:t>
            </w:r>
            <w:r>
              <w:rPr>
                <w:b/>
                <w:sz w:val="16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AS Oral Presentation rubric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AS Writing Rubric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notation Rubric (Mkinsi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AS Rubric Generato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</w:rPr>
              <w:t>AERO STANDARD</w:t>
            </w:r>
          </w:p>
        </w:tc>
        <w:tc>
          <w:tcPr>
            <w:tcW w:w="1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R2 Students will comprehend, respond to, and analyze a wide variety of literary texts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W2 Students will write with logic, clarity, validity, and effectiveness on a wide range of topics and for a variety of purposes and audienc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L &amp; S 2 Students will make oral presentations with command of text / use effective language , including informal usage for effect, standard English for clarity, technical language for specificity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1080" w:right="108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 MT">
    <w:altName w:val="wgl4_boo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1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TimesNewRoman">
    <w:name w:val="Style Times New Roman"/>
    <w:basedOn w:val="DefaultParagraphFont"/>
    <w:qFormat/>
    <w:rPr>
      <w:rFonts w:ascii="Arial" w:hAnsi="Arial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Wingdings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4:39:00Z</dcterms:created>
  <dc:creator>Helen Krasnow</dc:creator>
  <dc:description/>
  <dc:language>en-US</dc:language>
  <cp:lastModifiedBy>Ann</cp:lastModifiedBy>
  <cp:lastPrinted>2008-09-29T09:47:00Z</cp:lastPrinted>
  <dcterms:modified xsi:type="dcterms:W3CDTF">2009-07-20T14:39:00Z</dcterms:modified>
  <cp:revision>2</cp:revision>
  <dc:subject/>
  <dc:title>ESSENTIAL QUESTIONS</dc:title>
</cp:coreProperties>
</file>